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2018 год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СЕРОССИЙСКАЯ ОЛИМПИАДА ШКОЛЬНИКОВ ПО АСТРОНОМ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Й ЭТА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 класс </w:t>
      </w:r>
    </w:p>
    <w:p>
      <w:pPr>
        <w:pStyle w:val="Normal"/>
        <w:ind w:left="5" w:hanging="0"/>
        <w:jc w:val="right"/>
        <w:rPr>
          <w:b/>
          <w:b/>
          <w:color w:val="000000"/>
        </w:rPr>
      </w:pPr>
      <w:r>
        <w:rPr>
          <w:b/>
          <w:color w:val="000000"/>
        </w:rPr>
        <w:t>Время выполнения</w:t>
      </w:r>
    </w:p>
    <w:p>
      <w:pPr>
        <w:pStyle w:val="Normal"/>
        <w:ind w:left="5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3 астрономических часа </w:t>
      </w:r>
    </w:p>
    <w:p>
      <w:pPr>
        <w:pStyle w:val="Normal"/>
        <w:spacing w:lineRule="auto" w:line="300"/>
        <w:jc w:val="both"/>
        <w:rPr/>
      </w:pPr>
      <w:r>
        <w:rPr/>
        <w:t>Задание 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ListParagraph"/>
              <w:spacing w:lineRule="auto" w:line="30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Солнце в каком-либо месте не заходит за горизонт более суток, мы называем это «полярным днем», а если не восходит – «полярной ночью». Посмотрите в таблицу, где указана их продолжительность на некоторых широтах Земли.</w:t>
            </w:r>
          </w:p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  <w:t>Объясните, почему в среднем полярный день длится дольше полярной ночи?</w:t>
            </w:r>
          </w:p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4940</wp:posOffset>
                      </wp:positionV>
                      <wp:extent cx="2543175" cy="1798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35"/>
                                    <w:gridCol w:w="1335"/>
                                    <w:gridCol w:w="13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еверная широта, 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лярный день, су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лярная ночь, су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25pt;height:141.65pt;mso-wrap-distance-left:0pt;mso-wrap-distance-right:9pt;mso-wrap-distance-top:0pt;mso-wrap-distance-bottom:0pt;margin-top:1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5"/>
                              <w:gridCol w:w="1335"/>
                              <w:gridCol w:w="1335"/>
                            </w:tblGrid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верная широта, °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ярный день, сут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ярная ночь, су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0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b/>
          <w:color w:val="000000"/>
        </w:rPr>
        <w:t>Задание 2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000000"/>
        </w:rPr>
        <w:t>Зачем астрономы наблюдают звезды в телескоп? При наблюдении планет или туманностей телескоп увеличивает угол, под которым видны мелкие детали, и они становятся различимыми для глаза. Но при наблюдении звезд, чрезвычайно удаленных от Земли и имеющих очень маленький угловой размер, они при любом разумном увеличении все равно остаются точками. Зачем же тогда наблюдать их в телескоп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b/>
          <w:color w:val="000000"/>
        </w:rPr>
        <w:t>Задание 3.</w:t>
      </w:r>
    </w:p>
    <w:p>
      <w:pPr>
        <w:pStyle w:val="Normal"/>
        <w:spacing w:lineRule="auto" w:line="300"/>
        <w:ind w:firstLine="567"/>
        <w:jc w:val="both"/>
        <w:rPr>
          <w:color w:val="000000"/>
        </w:rPr>
      </w:pPr>
      <w:r>
        <w:rPr>
          <w:color w:val="000000"/>
        </w:rPr>
        <w:t>21 июня на диске Солнца с правой стороны виден ущерб. Что это – начало или конец затмения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/>
      </w:pPr>
      <w:r>
        <w:rPr>
          <w:b/>
          <w:color w:val="000000"/>
        </w:rPr>
        <w:t>Задание 4.</w:t>
      </w:r>
      <w:r>
        <w:rPr>
          <w:color w:val="000000"/>
        </w:rPr>
        <w:t xml:space="preserve"> </w:t>
      </w:r>
    </w:p>
    <w:p>
      <w:pPr>
        <w:pStyle w:val="Normal"/>
        <w:spacing w:lineRule="auto" w:line="300"/>
        <w:ind w:firstLine="567"/>
        <w:jc w:val="both"/>
        <w:rPr/>
      </w:pPr>
      <w:r>
        <w:rPr>
          <w:color w:val="000000"/>
        </w:rPr>
        <w:t>Почему приливы и отливы продолжаются не по 12 часов, а по 12 часов 25 минут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b/>
          <w:color w:val="000000"/>
        </w:rPr>
        <w:t>Задание 5.</w:t>
      </w:r>
    </w:p>
    <w:p>
      <w:pPr>
        <w:pStyle w:val="Normal"/>
        <w:spacing w:lineRule="auto" w:line="300"/>
        <w:ind w:firstLine="567"/>
        <w:jc w:val="both"/>
        <w:rPr>
          <w:color w:val="000000"/>
        </w:rPr>
      </w:pPr>
      <w:r>
        <w:rPr>
          <w:color w:val="000000"/>
        </w:rPr>
        <w:t>Оцените безопасную скорость движения управляемого с Земли венерохода, оснащенного телекамерой, которая "видит" только на 10 м. Считайте, что Венера находится в нижнем соединении.</w:t>
      </w:r>
    </w:p>
    <w:p>
      <w:pPr>
        <w:pStyle w:val="Normal"/>
        <w:spacing w:lineRule="auto" w:line="30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jc w:val="both"/>
        <w:rPr>
          <w:color w:val="000000"/>
        </w:rPr>
      </w:pPr>
      <w:r>
        <w:rPr>
          <w:b/>
          <w:color w:val="000000"/>
        </w:rPr>
        <w:t>Задание 6.</w:t>
      </w:r>
    </w:p>
    <w:p>
      <w:pPr>
        <w:pStyle w:val="Normal"/>
        <w:spacing w:lineRule="auto" w:line="300"/>
        <w:ind w:firstLine="567"/>
        <w:jc w:val="both"/>
        <w:rPr>
          <w:color w:val="000000"/>
        </w:rPr>
      </w:pPr>
      <w:r>
        <w:rPr>
          <w:color w:val="000000"/>
        </w:rPr>
        <w:t>Планетографической широтой точки наблюдения называют угловое расстояние от экватора планеты до этой точки. Она аналогична географической широте на Земле. Найдите планетографические широты  тропиков и полярных кругов для Сатурна. Наклон плоскости экватора Сатурна к плоскости орбиты принять равным 26°44'.</w:t>
      </w:r>
    </w:p>
    <w:p>
      <w:pPr>
        <w:pStyle w:val="Normal"/>
        <w:spacing w:lineRule="auto" w:line="300"/>
        <w:ind w:firstLine="567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2018 год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СЕРОССИЙСКАЯ ОЛИМПИАДА ШКОЛЬНИКОВ ПО АСТРОНОМ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Й ЭТА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0 класс </w:t>
      </w:r>
    </w:p>
    <w:p>
      <w:pPr>
        <w:pStyle w:val="Normal"/>
        <w:ind w:left="5" w:hanging="0"/>
        <w:jc w:val="right"/>
        <w:rPr>
          <w:b/>
          <w:b/>
          <w:color w:val="000000"/>
        </w:rPr>
      </w:pPr>
      <w:r>
        <w:rPr>
          <w:b/>
          <w:color w:val="000000"/>
        </w:rPr>
        <w:t>Время выполнения</w:t>
      </w:r>
    </w:p>
    <w:p>
      <w:pPr>
        <w:pStyle w:val="Normal"/>
        <w:ind w:left="5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3 астрономических часа </w:t>
      </w:r>
    </w:p>
    <w:p>
      <w:pPr>
        <w:pStyle w:val="Normal"/>
        <w:jc w:val="both"/>
        <w:rPr/>
      </w:pPr>
      <w:r>
        <w:rPr>
          <w:b/>
          <w:color w:val="000000"/>
        </w:rPr>
        <w:t>Задание 1.</w:t>
      </w:r>
      <w:r>
        <w:rPr>
          <w:color w:val="000000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Солнце в каком-либо месте не заходит за горизонт более суток, мы называем это «полярным днем», а если не восходит – «полярной ночью». Посмотрите в таблицу, где  указана  их продолжительность на некоторых широтах Зем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243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ерная широта, 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рный день, су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рная ночь, сут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жная широта, 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рный день, су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рная ночь, су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Объясните, почему в среднем полярный день длится дольше полярной ночи? Почему на Северном полюсе полярный день длиннее, чем на Южном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Задание 2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арсианский астроном, работающий в северном полушарии планеты, зафиксировал дни, когда склонение Солнца становится максимальным, и дни, когда Солнце пересекает марсианский небесный экватор, то есть дни солнцестояний и равноденствий. Пользуясь этими данными (пересчитанными на земное летоисчисление), определите, на какой астрономический сезон марсианского года приходится прохождение Марсом точек перигелия и афелия своей орбиты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6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5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имнее солнцестоя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 февраля 2013 г.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сеннее равноденств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 июля 2013 г.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тнее солнцестоя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 февраля 2014 г.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еннее равноденств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 августа 2014 г.</w:t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имнее солнцестоя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 января 2015 г.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3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у равна наименьшая возможная длина дневной тени от фонарного столба высотой 3 м в Абакане (φ = 53º43', λ = 91º26')?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Задание 4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рабовидная туманность – это остаток сверхновой, вспыхнувшей в 1054 г. Она имеет, грубо говоря, вид светящегося эллипса размером 6'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4'. Измерение лучевых скоростей газа туманности показало, что наибольшая скорость расширения составляет около 1200 км/с. Оценить расстояние до туман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color w:val="000000"/>
        </w:rPr>
        <w:t>Задание 5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оложим, что Земля остановилась в своём движении по орбите и начала падать на Солнце. Вычислите с помощью третьего закона Кеплера, как долго продолжалось бы это падение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ите абсолютную звездную величину сверхновой, вспыхнувшей в 1987 г. в Большом Магеллановом облаке на расстоянии 163 тысячи световых лет от нас. В максимуме блеска она имела видимую звездную величину около 3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2018 год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СЕРОССИЙСКАЯ ОЛИМПИАДА ШКОЛЬНИКОВ ПО астроном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Й ЭТА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11 класс </w:t>
      </w:r>
    </w:p>
    <w:p>
      <w:pPr>
        <w:pStyle w:val="Normal"/>
        <w:ind w:left="5" w:hanging="0"/>
        <w:jc w:val="right"/>
        <w:rPr>
          <w:b/>
          <w:b/>
          <w:color w:val="000000"/>
        </w:rPr>
      </w:pPr>
      <w:r>
        <w:rPr>
          <w:b/>
          <w:color w:val="000000"/>
        </w:rPr>
        <w:t>Время выполнения</w:t>
      </w:r>
    </w:p>
    <w:p>
      <w:pPr>
        <w:pStyle w:val="Normal"/>
        <w:ind w:left="5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3 астрономических часа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Задание 1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Солнце в каком-либо месте не заходит за горизонт более суток, мы называем это «полярным днем», а если не восходит – «полярной ночью». Посмотрите в таблицу, где указана  их продолжительность на некоторых широтах Земл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243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ерная широта, 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рный день, су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рная ночь, сут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жная широта, 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рный день, су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рная ночь, су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Объясните, почему в среднем полярный день длится дольше полярной ночи? Почему на  Северном полюсе полярный день длиннее, чем на Южном?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Задание 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Галактика удаляется от нас со скоростью 5000 км/с. Она видна как объект размером 1'. Оцените её линейный разме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Задание 3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5 января 2009 года планета Венера оказалась в наибольшей восточной элонгации (47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). В какой день (после элонгации) в ближайшее к этой дате время Венера была сближена с Луной, если известно, что 26 января 2009 года на Земле произошло кольцеобразное солнечное затмение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Задание 4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кспедиция наблюдала верхнюю кульминацию Солнца за 6 часов 31 минуту 8 секунд до наступления аналогичной кульминации в Москве (φ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= 55º 45', λ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= 37º 37'). Измеренная ночью высота звезды Денеб (α Лебедя: α = 20</w:t>
      </w:r>
      <w:r>
        <w:rPr>
          <w:color w:val="000000"/>
          <w:vertAlign w:val="superscript"/>
        </w:rPr>
        <w:t>ч</w:t>
      </w:r>
      <w:r>
        <w:rPr>
          <w:color w:val="000000"/>
        </w:rPr>
        <w:t xml:space="preserve"> 38</w:t>
      </w:r>
      <w:r>
        <w:rPr>
          <w:color w:val="000000"/>
          <w:vertAlign w:val="superscript"/>
        </w:rPr>
        <w:t>м</w:t>
      </w:r>
      <w:r>
        <w:rPr>
          <w:color w:val="000000"/>
        </w:rPr>
        <w:t>; δ = +45° 06') в момент её верхней кульминации оказалась равной 86º 34' к северу от зенита. Определите географические координаты экспедиц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Задание 5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Звездная величина планеты в противостоянии на 3,43</w:t>
      </w:r>
      <w:r>
        <w:rPr>
          <w:i/>
          <w:color w:val="000000"/>
          <w:vertAlign w:val="superscript"/>
        </w:rPr>
        <w:t>m</w:t>
      </w:r>
      <w:r>
        <w:rPr>
          <w:color w:val="000000"/>
        </w:rPr>
        <w:t xml:space="preserve"> меньше, чем в соединении. На каком расстоянии от Солнца она находится? Соответствует ли она какой-либо из реальных планет Солнечной системы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Задание 6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ков предельный максимальный размер (радиус) ледяного астероида, с которого еще можно спрыгнуть в космос? Плотность астероида из-за примесей равна плотности воды (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> = 1000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. Считать, что человек, покидающий астероид, может прыгать вертикально вверх со скоростью 4 м/с или разбегаться до скорости 10 м/с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00" w:before="0" w:after="24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6:51:00Z</dcterms:created>
  <dc:creator>МВидео</dc:creator>
  <dc:description/>
  <cp:keywords/>
  <dc:language>en-US</dc:language>
  <cp:lastModifiedBy>razulevichnv</cp:lastModifiedBy>
  <dcterms:modified xsi:type="dcterms:W3CDTF">2018-10-01T06:52:00Z</dcterms:modified>
  <cp:revision>12</cp:revision>
  <dc:subject/>
  <dc:title/>
</cp:coreProperties>
</file>